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>คู่มือ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โครงการส่งเสริมการเพิ่มประสิทธิภาพการผลิต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กิจกรรมส่งเสริมเพิ่มประสิทธิภาพการผลิตอ้อย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สำนักงานเกษตรจังหวัดพิษณุโลก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้อยโรงงานเป็นพืชเศรษฐกิจที่สำคัญของประเทศไทย โดยที่ประเทศไทยมีการส่งออกน้ำตาล</w:t>
      </w:r>
      <w:r>
        <w:rPr>
          <w:rFonts w:cs="TH SarabunPSK;TH SarabunIT๙" w:ascii="TH SarabunPSK;TH SarabunIT๙" w:hAnsi="TH SarabunPSK;TH SarabunIT๙"/>
          <w:sz w:val="32"/>
          <w:szCs w:val="32"/>
        </w:rPr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เป็นอันดับสองของโลกรองจากประเทศบราซิลในปี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</w:rPr>
        <w:t>/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พื้นที่ปลูกอ้อยทั้งประเทศรวม </w:t>
      </w:r>
      <w:r>
        <w:rPr>
          <w:rFonts w:cs="TH SarabunPSK;TH SarabunIT๙" w:ascii="TH SarabunPSK;TH SarabunIT๙" w:hAnsi="TH SarabunPSK;TH SarabunIT๙"/>
          <w:sz w:val="32"/>
          <w:szCs w:val="32"/>
        </w:rPr>
        <w:t>11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46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ล้านไร่ ให้ผลผลิตรว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74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89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ล้านตั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ที่ม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ณะกรรมการอ้อย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อดคล้องกับจังหวัดพิษณุโลก มีพื้นที่ปลูกอ้อยครอบคลุมทั้ง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9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 โดยอำเภอบางระกำ อำเภอบางกระทุ่ม และอำเภอพรหมพิราม มีพื้นที่ปลูกเป็นอันดับต้นๆของจังหวัดพิษณุโลก ภายใต้พื้นที่การดูแลของโรงงานน้ำตาลพิษณุโลก และโรงงานไทยเอกลักษณ์ จังหวัดอุตรดิตถ์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ลผลิตอ้อยโรงงานมีปริมา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ลดล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ากปี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</w:t>
      </w:r>
      <w:r>
        <w:rPr>
          <w:rFonts w:cs="TH SarabunPSK;TH SarabunIT๙" w:ascii="TH SarabunPSK;TH SarabunIT๙" w:hAnsi="TH SarabunPSK;TH SarabunIT๙"/>
          <w:sz w:val="32"/>
          <w:szCs w:val="32"/>
        </w:rPr>
        <w:t>/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ระมา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42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9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ปอร์เซ็นต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นื่องจากปัญหาภัยแล้งและราคาอ้อยที่ลดลงทำให้เกษตรกร         หันไปปลูกพืชอื่นทดแทน เช่น มันสำปะหลัง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ต่ความต้องการผลผลิตอ้อ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ั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ีปริมา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พิ่มขึ้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ะ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พื่อให้เพียงพอกับความต้องการใช้ในภาคอุตสาหกรรมน้ำตาล จึงมีการขยายฐานกำลังการผลิตโดยการเพิ่มพื้นที่ปลูกอ้อยเพิ่มขึ้น แต่ผลผลิตที่ได้ต่อหน่วยพื้น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ยังสู้กับประเทศคู่แข่งขันไม่ได้และผลิตไม่เพียงพอกับความต้องการซึ่งสาเหตุ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ได้แก่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ขาดการเตรียมดินที่ดี การปรับปรุงบำรุงดิ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ทำให้ปริมาณธาตุอาหารในดินลดลง การเผาใบอ้อยก่อนการเก็บเกี่ยวอ้อย เนื่องจากการขาดแคลนแรงงานทำให้มีปัญหาเรื่องโรคและแมลงศัตรูพืช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ละวัชพืช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ขาดวิทยาการหลังการเก็บเกี่ยว ไม่มีการบริหารจัดการไร่ที่ดี และ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กษตรกรมีโอกาสเข้าถึงเทคโนโลยีการผลิตใหม่ๆ ที่สามารถเพิ่มประสิทธิภาพและลดต้นทุนการผลิตอ้อยได้ไม่ทั่วถึง ดังนั้น จึงจำเป็นต้อง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</w:rPr>
        <w:t>เพิ่มศักยภาพให้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เกษตรกร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</w:rPr>
        <w:t>ในพื้น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ี่เป็นแหล่งผลิตอ้อยที่สำคัญ ให้มีความรู้ ความสามารถ ในการเพิ่มประสิทธิภาพ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้อย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</w:rPr>
        <w:t xml:space="preserve">ได้อย่างถูกต้องและเหมาะสม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โดย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บรมถ่ายทอดความรู้แก่เกษตรกรโดยใช้กระบวนการมีส่วนร่ว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ะจัดทำ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เรียนรู้เทคโนโลยีการผลิตอ้อ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เพื่อให้เกษตรกรได้รับการพัฒนาความรู้และสามารถนำไปปรับปรุงกระบวนการผลิตเพื่อเพิ่มประสิทธิภาพและลดต้นทุนการผลิตอ้อยให้มีผลผลิตเพียงพอรองรับความต้องการในอุตสาหกรรมอ้อยและน้ำตาลทราย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1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ถ่ายทอดความรู้แก่เกษตรกรให้สามารถเพิ่มประสิทธิภาพและลดต้นทุนการผลิตอ้อย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ดทำ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ถานที่ดำเนิน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4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กษตรกรผู้ปลูก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อ้อ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อำเภอพรหมพิราม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  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4.2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ถาน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ื้นที่แปลงเรียนรู้อำเภอพรหมพิราม จังหวัดพิษณุโลก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1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อบรมถ่ายทอดความรู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เพิ่มประสิทธิภาพการผลิตอ้อยให้แก่เกษตรกร เพื่อพัฒนาขีดความสามารถของเกษตรกรให้เหมาะสมกับบริบทของพื้นที่ ดำเนินการโดยสำนักงานเกษ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ำเภอพรหมพิรามจัดอบรม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โดยมีเป้าหมายเกษตรกรผู้ปลูกอ้อยรวม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>30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ราย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โดย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ประสานเชื่อมโยงกับหน่วยงานที่เกี่ยวข้อง และองค์กรต่างๆ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ในพื้นที่ดำเนินการ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>-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คัดเลือกเกษตรกรที่มีความพร้อมในเขตพื้นที่เหมาะสมกับการปลูกอ้อ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S1 ,S2 )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ละมีโรงงานน้ำตาลรองรับ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ที่สนใจ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 เพื่อเข้ารับการอบร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pacing w:val="-2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lang w:bidi="th-TH"/>
        </w:rPr>
        <w:t>ประเด็น</w:t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lang w:bidi="th-TH"/>
        </w:rPr>
        <w:t xml:space="preserve">ถ่ายทอดความรู้เทคโนโลยีการผลิตอ้อยให้แก่เกษตรกรเป้าหมาย เช่น </w:t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lang w:bidi="th-TH"/>
        </w:rPr>
        <w:t>การเตรียมดิ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การปรับปรุงบำรุงดิ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ันธุ์อ้อยที่เหมาะสมกับแต่ละท้องถิ่น การป้องกันกำจัดศัตรูอ้อยที่สำคัญ การใช้และผลิตปุ๋ยชีวภาพพีจีพีอาร์เพื่อเพิ่มประสิทธิภาพการผลิตอ้อย และการจัดการระบบน้ำในไร่อ้อย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จัดทำแปลง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รียนรู้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ทคโนโลยีการผลิตอ้อ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rPr>
          <w:rFonts w:ascii="TH SarabunPSK;TH SarabunIT๙" w:hAnsi="TH SarabunPSK;TH SarabunIT๙" w:cs="TH SarabunPSK;TH SarabunIT๙"/>
          <w:spacing w:val="-10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pacing w:val="-10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จังหวัด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ร่วมกับอำเภอ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ดำเนินการคัดเลือกพื้นที่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 xml:space="preserve"> เพื่อ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จัดทำแปลงเรียนรู้เทคโนโลยีการผลิตอ้อย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pacing w:val="-10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 xml:space="preserve">จุด โดยมีพื้นที่ปลูกไม่น้อยกว่า </w:t>
      </w:r>
      <w:r>
        <w:rPr>
          <w:rFonts w:cs="TH SarabunPSK;TH SarabunIT๙" w:ascii="TH SarabunPSK;TH SarabunIT๙" w:hAnsi="TH SarabunPSK;TH SarabunIT๙"/>
          <w:spacing w:val="-10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 xml:space="preserve">ไร่ 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  <w:lang w:bidi="th-TH"/>
        </w:rPr>
        <w:t>และจัดเก็บข้อมูลการเจริญเติบโตของอ้อย</w:t>
      </w:r>
    </w:p>
    <w:p>
      <w:pPr>
        <w:pStyle w:val="Normal"/>
        <w:spacing w:lineRule="auto" w:line="240" w:before="0" w:after="0"/>
        <w:ind w:firstLine="1134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ข้อแนะนำเพิ่มเติ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หรั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จัดทำแปลงเรียนรู้เทคโนโลยีการผลิตอ้อ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ฉีดพ่นท่อนพันธุ์อ้อยด้วยปุ๋ยชีวภาพพีจีพีอาร์ที่ละลายน้ำสะอาดอัตราส่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:1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ผสมหว่านพร้อมปุ๋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ณี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พื้นที่ที่ดินมีชั้นดานแนะนำให้ไถระเบิดดินดาน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แปลงเรียนรู้เทคโนโลยีการผลิตอ้อยแบ่งเป็น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>ชุดการทดลอ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ชุดที่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1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ามแบบปฏิบัติของเกษตรก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ฏิบัติอย่างไรบ้าง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ชุดที่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ใช้ปุ๋ยอินทรีย์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ุ๋ยหมัก หรือปุ๋ยพืชส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25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่วมกับ</w:t>
      </w:r>
      <w:bookmarkStart w:id="0" w:name="_Hlk54869737"/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ุ๋ยชีวภาพพีจีพีอาร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ัม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  <w:bookmarkEnd w:id="0"/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ใส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รั้ง คือ พร้อมปลูกและอ้อยอายุ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-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ดือน หรื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ายุ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-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ดื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ตามลักษณะดินใน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u w:val="single"/>
          <w:lang w:bidi="th-TH"/>
        </w:rPr>
        <w:t xml:space="preserve">ชุดที่ 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u w:val="single"/>
          <w:lang w:bidi="th-TH"/>
        </w:rPr>
        <w:t>3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u w:val="single"/>
          <w:lang w:bidi="th-TH"/>
        </w:rPr>
        <w:t>1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ใช้ปุ๋ยเคมี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รองพื้น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หรือ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35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 xml:space="preserve">ร่วมกับปุ๋ยชีวภาพพีจีพีอาร์ 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(500 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กรัม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t>)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ะ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กตะกอนหม้อกรองหรือฟิวเตอร์เค้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กากน้ำตาล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ัตร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sz w:val="32"/>
          <w:szCs w:val="32"/>
        </w:rPr>
        <w:t>,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00-8</w:t>
      </w:r>
      <w:r>
        <w:rPr>
          <w:rFonts w:cs="TH SarabunPSK;TH SarabunIT๙" w:ascii="TH SarabunPSK;TH SarabunIT๙" w:hAnsi="TH SarabunPSK;TH SarabunIT๙"/>
          <w:sz w:val="32"/>
          <w:szCs w:val="32"/>
        </w:rPr>
        <w:t>,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0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น้ำหนักแห้ง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60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่วมกั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ุ๋ยชีวภาพพีจีพีอาร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ัม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ชุดที่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1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ใช้ปุ๋ยเคมีรองพื้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2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ือ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25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ปุ๋ยพืชส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ละปุ๋ยชีวภาพพีจีพีอาร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ัม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                             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u w:val="single"/>
          <w:lang w:bidi="th-TH"/>
        </w:rPr>
        <w:t>2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>60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หรือ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 xml:space="preserve">40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>)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 xml:space="preserve">250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กก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>./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และ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ปุ๋ยชีวภาพ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พีจีพีอาร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50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ัม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pacing w:val="-2"/>
          <w:sz w:val="32"/>
          <w:szCs w:val="32"/>
          <w:lang w:bidi="th-TH"/>
        </w:rPr>
        <w:t xml:space="preserve">: 1. </w:t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lang w:bidi="th-TH"/>
        </w:rPr>
        <w:t>ชุดการทดลองและเทคโนโลยีในการเพิ่มประสิทธิภาพสามารถเปลี่ยนแปลงได้ตามความเหมาะส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color w:val="000000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color w:val="FF0000"/>
          <w:sz w:val="32"/>
          <w:szCs w:val="32"/>
          <w:lang w:bidi="th-TH"/>
        </w:rPr>
        <w:t xml:space="preserve">             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  <w:lang w:bidi="th-TH"/>
        </w:rPr>
        <w:t>การใส่ปุ๋ยเคมีให้ดำเนิน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ดินร่วนปนทราย ให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ส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ุ๋ยสู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5-15-1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3-13-2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ตามค่าวิเคราะห์ดิน</w:t>
      </w:r>
    </w:p>
    <w:p>
      <w:pPr>
        <w:pStyle w:val="Normal"/>
        <w:spacing w:lineRule="auto" w:line="240" w:before="0" w:after="0"/>
        <w:ind w:left="1440" w:right="-32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รั้งแรก รองก้นร่องพร้อมปลูก หรือทันทีหลังแต่งตอ อัตร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spacing w:lineRule="auto" w:line="240" w:before="0" w:after="0"/>
        <w:ind w:left="426" w:right="-32" w:firstLine="1014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รั้งที่สอง เมื่ออายุ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-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6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ิโลกรัมต่อไร่ </w:t>
      </w:r>
    </w:p>
    <w:p>
      <w:pPr>
        <w:pStyle w:val="Normal"/>
        <w:spacing w:lineRule="auto" w:line="240" w:before="0" w:after="0"/>
        <w:ind w:right="-32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ดินร่วนหรือดินร่วนเหนียว ให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ส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ุ๋ยสู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6-8-8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ตามค่าวิเคราะห์ดิน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1440" w:right="-32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รั้งแรก หลังปลูกหรือหลังจากการแต่งตอ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รั้งที่สอง เมื่ออายุ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-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ากไม่สามารถจัดหาปุ๋ยสูตรตามที่กำหนดได้ให้ใช้สูตรปุ๋ยที่ใกล้เคียงและรายงานในผลการดำเนินงาน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810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   </w:t>
      </w: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งาน  </w:t>
      </w:r>
    </w:p>
    <w:tbl>
      <w:tblPr>
        <w:tblW w:w="11278" w:type="dxa"/>
        <w:jc w:val="left"/>
        <w:tblInd w:w="-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26"/>
        <w:gridCol w:w="1383"/>
        <w:gridCol w:w="1276"/>
        <w:gridCol w:w="1418"/>
        <w:gridCol w:w="1559"/>
        <w:gridCol w:w="1417"/>
        <w:gridCol w:w="1560"/>
      </w:tblGrid>
      <w:tr>
        <w:trPr>
          <w:trHeight w:val="130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รั้งแรก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นิดดิน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ปุ๋ยที่ใช้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อัตราที่ใช้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รั้งที่สอง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นิดดิน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ปุ๋ยที่ใช้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อัตราที่ใช้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ฉลี่ยอ้อยอายุ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4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รอบวงลำต้นเฉลี่ยอ้อยอายุ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เฉลี่ยอ้อยอายุ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6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รอบวง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ลำต้นเฉลี่ยอ้อยอายุ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   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6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 xml:space="preserve">ใช้ปุ๋ยอินทรีย์ หรือปุ๋ยหมัก หรือปุ๋ยพืชสด 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ร่วมกับ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ปุ๋ยชีวภาพพีจีพีอาร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ชีวภาพพีจีพีอาร์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และ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กากตะกอนหม้อกรองหรือฟิวเตอร์เค้ก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หรือกากน้ำตา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9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;TH SarabunIT๙" w:hAnsi="TH SarabunPSK;TH SarabunIT๙" w:eastAsia="Cordia New" w:cs="TH SarabunPSK;TH SarabunIT๙"/>
                <w:color w:val="000000"/>
                <w:sz w:val="28"/>
                <w:sz w:val="28"/>
                <w:szCs w:val="28"/>
                <w:lang w:eastAsia="zh-CN" w:bidi="th-TH"/>
              </w:rPr>
              <w:t>ร่วมกับปุ๋ยอินทรีย์ หรือปุ๋ยพืชสด และปุ๋ยชีวภาพพีจีพีอาร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;TH SarabunIT๙" w:hAnsi="TH SarabunPSK;TH SarabunIT๙" w:eastAsia="Cordia New" w:cs="TH SarabunPSK;TH SarabunIT๙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;TH SarabunIT๙" w:ascii="TH SarabunPSK;TH SarabunIT๙" w:hAnsi="TH SarabunPSK;TH SarabunIT๙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ab/>
        <w:t xml:space="preserve">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การบริหารโครง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ิดตา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เรียนรู้และสถานการณ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ผลิตอ้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ใน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1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อบรมถ่ายทอดความรู้และเทคโนโลยีในการเพาะปลูกอ้อยให้แก่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52095</wp:posOffset>
                      </wp:positionV>
                      <wp:extent cx="5499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1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จัดทำแปลงเรียนรู้เทคโนโลยีการผลิตอ้อ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49225</wp:posOffset>
                      </wp:positionV>
                      <wp:extent cx="624840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11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3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ารบริห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42240</wp:posOffset>
                      </wp:positionV>
                      <wp:extent cx="2839085" cy="15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11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7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8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output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ผู้เข้าร่วมโครงกา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ได้รับการถ่ายทอดเทคโนโลยีการเพิ่มประสิทธิภาพการผลิตอ้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มีแปลงเรียนรู้เทคโนโลยีการผลิตอ้อ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เพื่อเป็นแหล่งเรียนรู้เทคโนโลยีการผลิตอ้อยแก่เกษตรก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8.2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outcome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ร้อย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8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มีความรู้ความสามารถในเรื่องเทคโนโลยีการเพิ่มประสิทธิภาพการผลิตอ้อยและสามารถนำความรู้ไปใช้ให้เกิดประโยชน์ในแปลงของตนเอง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เรียนรู้มี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ผลผลิตต่อไร่เพิ่มขึ้นจาก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ันต่อไร่เป็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ันต่อไร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PSK;TH SarabunIT๙" w:ascii="TH SarabunPSK;TH SarabunIT๙" w:hAnsi="TH SarabunPSK;TH SarabunIT๙"/>
          <w:b/>
          <w:bCs/>
          <w:spacing w:val="-6"/>
          <w:sz w:val="32"/>
          <w:szCs w:val="32"/>
          <w:lang w:bidi="th-TH"/>
        </w:rPr>
        <w:t xml:space="preserve">8.3 </w:t>
      </w:r>
      <w:r>
        <w:rPr>
          <w:rFonts w:ascii="TH SarabunPSK;TH SarabunIT๙" w:hAnsi="TH SarabunPSK;TH SarabunIT๙" w:cs="TH SarabunPSK;TH SarabunIT๙"/>
          <w:b/>
          <w:b/>
          <w:bCs/>
          <w:spacing w:val="-6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ิงปริมา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บรมเกษตรก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                                                              </w:t>
      </w:r>
      <w:r>
        <w:rPr>
          <w:rFonts w:cs="TH SarabunPSK;TH SarabunIT๙" w:ascii="TH SarabunPSK;TH SarabunIT๙" w:hAnsi="TH SarabunPSK;TH SarabunIT๙"/>
          <w:color w:val="FFFFFF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    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ัดทำแปลงเรียนรู้เทคโนโลยีการผลิตอ้อ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                                 </w:t>
      </w:r>
      <w:r>
        <w:rPr>
          <w:rFonts w:cs="TH SarabunPSK;TH SarabunIT๙" w:ascii="TH SarabunPSK;TH SarabunIT๙" w:hAnsi="TH SarabunPSK;TH SarabunIT๙"/>
          <w:color w:val="FFFFFF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 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ิงคุณภาพ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ที่เข้าร่วมโครงการร้อย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8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ามารถนำความรู้ที่ได้รับไปปฏิบัติสำหรั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ตนเ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 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ผู้จัดทำแปลงเรียนรู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ที่เข้าร่วมโครงการมีผลผลิตต่อไร่เพิ่มขึ้นจาก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ันต่อไร่เป็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ันต่อไร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u w:val="dotted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9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ได้รับความรู้เทคโนโลยีการผลิตอ้อยโรงงานและสามารถนำไปใช้ให้เกิดประโยชน์สูงสุด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ผลผลิตต่อไร่เพิ่มขึ้น เกษตรกรมีรายได้เพิ่ม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10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 นายดำรงค์ชัย มีช้าง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93 - 1308068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2.</w:t>
      </w:r>
      <w:r>
        <w:rPr>
          <w:rFonts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 นางศิริพร โปร่งเจริญ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แหน่ง นักวิชาการเกษตรปฎ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84-609531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E-mail: productiongroup.psl@gmail.com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  <w:t>----------------------------------------------------------------------------------</w:t>
      </w:r>
    </w:p>
    <w:sectPr>
      <w:headerReference w:type="default" r:id="rId2"/>
      <w:type w:val="nextPage"/>
      <w:pgSz w:w="11906" w:h="16838"/>
      <w:pgMar w:left="1440" w:right="1416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3:09:00Z</dcterms:created>
  <dc:creator>OH</dc:creator>
  <dc:description/>
  <cp:keywords/>
  <dc:language>en-US</dc:language>
  <cp:lastModifiedBy>Admin</cp:lastModifiedBy>
  <cp:lastPrinted>2018-11-07T13:11:00Z</cp:lastPrinted>
  <dcterms:modified xsi:type="dcterms:W3CDTF">2021-11-01T08:34:00Z</dcterms:modified>
  <cp:revision>29</cp:revision>
  <dc:subject/>
  <dc:title/>
</cp:coreProperties>
</file>